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48970</wp:posOffset>
            </wp:positionH>
            <wp:positionV relativeFrom="paragraph">
              <wp:posOffset>15875</wp:posOffset>
            </wp:positionV>
            <wp:extent cx="7346950" cy="5135245"/>
            <wp:effectExtent l="0" t="0" r="0" b="0"/>
            <wp:wrapTight wrapText="bothSides">
              <wp:wrapPolygon edited="0">
                <wp:start x="-31" y="0"/>
                <wp:lineTo x="-31" y="21558"/>
                <wp:lineTo x="21600" y="21558"/>
                <wp:lineTo x="21600" y="0"/>
                <wp:lineTo x="-31" y="0"/>
              </wp:wrapPolygon>
            </wp:wrapTight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648970</wp:posOffset>
            </wp:positionH>
            <wp:positionV relativeFrom="paragraph">
              <wp:posOffset>5151120</wp:posOffset>
            </wp:positionV>
            <wp:extent cx="3550920" cy="26035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01950</wp:posOffset>
            </wp:positionH>
            <wp:positionV relativeFrom="paragraph">
              <wp:posOffset>5151120</wp:posOffset>
            </wp:positionV>
            <wp:extent cx="3806190" cy="2604135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7070</wp:posOffset>
                </wp:positionH>
                <wp:positionV relativeFrom="paragraph">
                  <wp:posOffset>2566035</wp:posOffset>
                </wp:positionV>
                <wp:extent cx="7406005" cy="151701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153416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  <w:t>SEGUNDO INFORME CUATRIMES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  <w:t>ENERO – AGOSTO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GT"/>
                              </w:rPr>
                              <w:t>MINISTERIO DE AGRICULTURA, GANADERIA Y ALIMEN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84.5pt;height:120.8pt;mso-wrap-distance-left:9.05pt;mso-wrap-distance-right:9.05pt;mso-wrap-distance-top:0pt;mso-wrap-distance-bottom:0pt;margin-top:202.05pt;mso-position-vertical-relative:text;margin-left:-54.1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GT"/>
                        </w:rPr>
                      </w:pPr>
                      <w:r>
                        <w:rPr>
                          <w:b/>
                          <w:sz w:val="40"/>
                          <w:lang w:val="es-GT"/>
                        </w:rPr>
                        <w:t>SEGUNDO INFORME CUATRIMES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GT"/>
                        </w:rPr>
                      </w:pPr>
                      <w:r>
                        <w:rPr>
                          <w:b/>
                          <w:sz w:val="40"/>
                          <w:lang w:val="es-GT"/>
                        </w:rPr>
                        <w:t>ENERO – AGOSTO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GT"/>
                        </w:rPr>
                      </w:pPr>
                      <w:r>
                        <w:rPr>
                          <w:b/>
                          <w:sz w:val="40"/>
                          <w:lang w:val="es-G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es-GT"/>
                        </w:rPr>
                      </w:pPr>
                      <w:r>
                        <w:rPr>
                          <w:b/>
                          <w:sz w:val="36"/>
                          <w:lang w:val="es-GT"/>
                        </w:rPr>
                        <w:t>MINISTERIO DE AGRICULTURA, GANADERIA Y 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6045</wp:posOffset>
            </wp:positionH>
            <wp:positionV relativeFrom="paragraph">
              <wp:posOffset>144780</wp:posOffset>
            </wp:positionV>
            <wp:extent cx="5821045" cy="62369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José Sebastián Marcucci Rui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Alejandro Sanchez Estév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Fidel Augusto Ponc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Henry Giovanni Vásq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5-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.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…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.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3 del Decreto Número 22-2014 del Congreso de la República de Guatemala, “Ley del Presupuesto General de Ingresos y Egresos del Estado,  para el Ejercicio Fiscal Dos Mil Quince”,  el Ministerio de Agricultura Ganadería y Alimentación, por medio de la Unidad Financiera, presenta el informe Analítico de la Ejecución Presupuestaria de Ingresos y Egresos del Estado correspondiente al periodo de Enero - Agosto (Segundo informe cuatrimestral)  del año 2015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Agosto  del 2015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AGA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9BBB59"/>
          <w:sz w:val="28"/>
          <w:szCs w:val="22"/>
        </w:rPr>
      </w:pPr>
      <w:r>
        <w:rPr>
          <w:rFonts w:cs="Arial" w:ascii="Arial" w:hAnsi="Arial"/>
          <w:b/>
          <w:color w:val="9BBB59"/>
          <w:sz w:val="28"/>
          <w:szCs w:val="22"/>
        </w:rPr>
        <w:t xml:space="preserve">EJECUCIO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9BBB59"/>
          <w:sz w:val="22"/>
          <w:szCs w:val="22"/>
        </w:rPr>
      </w:pPr>
      <w:r>
        <w:rPr>
          <w:rFonts w:cs="Arial" w:ascii="Arial" w:hAnsi="Arial"/>
          <w:b/>
          <w:color w:val="9BBB5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– Agosto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PERCIBIDOS DURANTE EL PERIODO ENERO - AGOSTO 2015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5"/>
        <w:gridCol w:w="2064"/>
        <w:gridCol w:w="889"/>
      </w:tblGrid>
      <w:tr>
        <w:trPr>
          <w:trHeight w:val="3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UNIDA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INGRESO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,357,896.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2.67</w:t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TIVIDAD DE LA PESCA Y ACUICULTU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,351,898.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68</w:t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S Y REGULACIO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6,723,678.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2.4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JACALTENANG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2,304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6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AN MARC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0,453.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7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INFOAGR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,341.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2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COB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0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86,885.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.01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TOTAL GENER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36,866,458.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, 09 de septiembre de 2015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DURANTE EL PERIODO ENERO – AGOSTO 2015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O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65pt;height:177.1pt" filled="f" o:ole="">
            <v:imagedata r:id="rId7" o:title=""/>
          </v:shape>
          <o:OLEObject Type="Embed" ProgID="" ShapeID="ole_rId6" DrawAspect="Content" ObjectID="_666192756" r:id="rId6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9 de septiembre d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GRESOS POR SECCIO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 </w:t>
      </w:r>
      <w:r>
        <w:rPr>
          <w:rFonts w:cs="Arial" w:ascii="Arial" w:hAnsi="Arial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AGOSTO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984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4pt;margin-top:8.45pt;width:528.95pt;height:87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821578527" r:id="rId8"/>
        </w:object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9 de septiembre  d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9BBB59"/>
          <w:sz w:val="28"/>
        </w:rPr>
      </w:pPr>
      <w:r>
        <w:rPr>
          <w:rFonts w:cs="Arial" w:ascii="Arial" w:hAnsi="Arial"/>
          <w:b/>
          <w:color w:val="9BBB59"/>
          <w:sz w:val="28"/>
        </w:rPr>
        <w:t>EJECUCIO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AGOSTO 2015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  <w:object w:dxaOrig="8865" w:dyaOrig="3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55pt;margin-top:10.95pt;width:476.6pt;height:146.3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598951333" r:id="rId10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Fuente: SICOIN </w:t>
      </w:r>
      <w:r>
        <w:rPr>
          <w:rFonts w:cs="Arial" w:ascii="Arial" w:hAnsi="Arial"/>
          <w:b/>
          <w:sz w:val="18"/>
        </w:rPr>
        <w:t>09 de septiembre  de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AGOSTO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  <w:lang w:val="es-GT" w:eastAsia="en-US"/>
        </w:rPr>
      </w:pPr>
      <w:r>
        <w:rPr>
          <w:rFonts w:cs="Arial" w:ascii="Arial" w:hAnsi="Arial"/>
          <w:b/>
          <w:sz w:val="18"/>
          <w:szCs w:val="16"/>
          <w:lang w:val="es-GT" w:eastAsia="en-US"/>
        </w:rPr>
        <w:object w:dxaOrig="8265" w:dyaOrig="2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0.5pt;margin-top:10.4pt;width:522.65pt;height:166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square"/>
          </v:shape>
          <o:OLEObject Type="Embed" ProgID="" ShapeID="ole_rId12" DrawAspect="Content" ObjectID="_1986275346" r:id="rId12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Fuente: SICOIN </w:t>
      </w:r>
      <w:r>
        <w:rPr>
          <w:rFonts w:cs="Arial" w:ascii="Arial" w:hAnsi="Arial"/>
          <w:b/>
          <w:sz w:val="18"/>
        </w:rPr>
        <w:t>09 de septiembre  de 2015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lang w:val="es-GT" w:eastAsia="en-US"/>
        </w:rPr>
        <w:drawing>
          <wp:inline distT="0" distB="0" distL="0" distR="0">
            <wp:extent cx="3198495" cy="1876425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AGOSTO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7080" w:dyaOrig="45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6.85pt;margin-top:18.65pt;width:537.1pt;height:369.2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431983485" r:id="rId15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9 de septiembre  de 2015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</w:rPr>
        <w:t>ENERO – AGOSTO 2015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  <w:lang w:val="es-GT" w:eastAsia="en-US"/>
        </w:rPr>
      </w:pPr>
      <w:r>
        <w:rPr>
          <w:rFonts w:cs="Arial" w:ascii="Arial" w:hAnsi="Arial"/>
          <w:b/>
          <w:sz w:val="18"/>
          <w:szCs w:val="16"/>
          <w:lang w:val="es-GT" w:eastAsia="en-US"/>
        </w:rPr>
        <w:object w:dxaOrig="9240" w:dyaOrig="85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.9pt;margin-top:0.3pt;width:496.75pt;height:411.1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530906163" r:id="rId17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9 de septiembre  de 2015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ON PRESUPUESTARIA EGRESOS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AGOSTO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ind w:firstLine="720"/>
        <w:jc w:val="center"/>
        <w:rPr>
          <w:rFonts w:ascii="Arial" w:hAnsi="Arial" w:cs="Arial"/>
          <w:sz w:val="16"/>
          <w:szCs w:val="16"/>
        </w:rPr>
      </w:pPr>
      <w:r>
        <w:object w:dxaOrig="10244" w:dyaOrig="40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.1pt;margin-top:20.35pt;width:444.5pt;height:147.8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868634822" r:id="rId19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9 de septiembre  d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AGOSTO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lang w:val="es-GT" w:eastAsia="en-US"/>
        </w:rPr>
        <w:drawing>
          <wp:inline distT="0" distB="0" distL="0" distR="0">
            <wp:extent cx="5627370" cy="27736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9 de septiembre  de 201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- AGOSTO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9630" w:dyaOrig="12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3.35pt;margin-top:2.85pt;width:420.45pt;height:644.8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2008449544" r:id="rId22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 Y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AGOSTO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object w:dxaOrig="12660" w:dyaOrig="131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5pt;margin-top:20.35pt;width:500.15pt;height:590.1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574982951" r:id="rId24"/>
        </w:objec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Fuente: SICOIN:  </w:t>
      </w:r>
      <w:r>
        <w:rPr>
          <w:rFonts w:cs="Arial" w:ascii="Arial" w:hAnsi="Arial"/>
          <w:b/>
          <w:sz w:val="18"/>
        </w:rPr>
        <w:t>09 de septiembre  de 201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Style w:val="Ttulo1Car"/>
          <w:rFonts w:eastAsia="Cambria"/>
          <w:sz w:val="24"/>
        </w:rPr>
        <w:t>ENERO – AGOSTO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310" w:dyaOrig="3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4.6pt;margin-top:7.15pt;width:559.2pt;height:171.1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59514245" r:id="rId26"/>
        </w:object>
      </w:r>
    </w:p>
    <w:p>
      <w:pPr>
        <w:pStyle w:val="Normal"/>
        <w:ind w:left="-993" w:hanging="0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ab/>
        <w:t>Fuente: SICOIN 09 de sept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AGOSTO 2015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bookmarkStart w:id="0" w:name="_1503380942"/>
      <w:bookmarkStart w:id="1" w:name="_1503380780"/>
      <w:bookmarkStart w:id="2" w:name="_1503380646"/>
      <w:bookmarkStart w:id="3" w:name="_1492515256"/>
      <w:bookmarkStart w:id="4" w:name="_1492515242"/>
      <w:bookmarkStart w:id="5" w:name="_1492514350"/>
      <w:bookmarkStart w:id="6" w:name="_1482578988"/>
      <w:bookmarkStart w:id="7" w:name="_1482578561"/>
      <w:bookmarkStart w:id="8" w:name="_1482561413"/>
      <w:bookmarkStart w:id="9" w:name="_1482561392"/>
      <w:bookmarkStart w:id="10" w:name="_1471090345"/>
      <w:bookmarkStart w:id="11" w:name="_1471090284"/>
      <w:bookmarkStart w:id="12" w:name="_1471090111"/>
      <w:bookmarkStart w:id="13" w:name="_1471089865"/>
      <w:bookmarkStart w:id="14" w:name="_1471079085"/>
      <w:bookmarkStart w:id="15" w:name="_1471079067"/>
      <w:bookmarkStart w:id="16" w:name="_1471078817"/>
      <w:bookmarkStart w:id="17" w:name="_1471076701"/>
      <w:bookmarkStart w:id="18" w:name="_1460978623"/>
      <w:bookmarkStart w:id="19" w:name="_1460978323"/>
      <w:bookmarkStart w:id="20" w:name="_1450680172"/>
      <w:bookmarkStart w:id="21" w:name="_1450680145"/>
      <w:bookmarkStart w:id="22" w:name="_1450679878"/>
      <w:bookmarkStart w:id="23" w:name="_1439643024"/>
      <w:bookmarkStart w:id="24" w:name="_1439642970"/>
      <w:bookmarkStart w:id="25" w:name="_1439642964"/>
      <w:bookmarkStart w:id="26" w:name="_1439642688"/>
      <w:bookmarkStart w:id="27" w:name="_1429340865"/>
      <w:bookmarkStart w:id="28" w:name="_1429340680"/>
      <w:bookmarkStart w:id="29" w:name="_1429340581"/>
      <w:bookmarkStart w:id="30" w:name="_1418720722"/>
      <w:bookmarkStart w:id="31" w:name="_1418720450"/>
      <w:bookmarkStart w:id="32" w:name="_1418720404"/>
      <w:bookmarkStart w:id="33" w:name="_1418720210"/>
      <w:bookmarkStart w:id="34" w:name="_1418720146"/>
      <w:bookmarkStart w:id="35" w:name="_1418720136"/>
      <w:bookmarkStart w:id="36" w:name="_1418719880"/>
      <w:bookmarkStart w:id="37" w:name="_1418719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Arial" w:ascii="Arial" w:hAnsi="Arial"/>
          <w:b/>
          <w:color w:val="548DD4"/>
          <w:sz w:val="22"/>
        </w:rPr>
        <w:object w:dxaOrig="8115" w:dyaOrig="65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6.25pt;height:318.95pt" filled="f" o:ole="">
            <v:imagedata r:id="rId29" o:title=""/>
          </v:shape>
          <o:OLEObject Type="Embed" ProgID="" ShapeID="ole_rId28" DrawAspect="Content" ObjectID="_1610664139" r:id="rId2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         </w:t>
      </w:r>
      <w:r>
        <w:rPr>
          <w:rFonts w:cs="Arial" w:ascii="Arial" w:hAnsi="Arial"/>
          <w:b/>
          <w:sz w:val="18"/>
        </w:rPr>
        <w:t>Fuente: SICOIN, 09 de septiembre  de 2015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2240" w:h="15840"/>
      <w:pgMar w:left="1418" w:right="1418" w:gutter="0" w:header="709" w:top="765" w:footer="0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b/>
        <w:b/>
        <w:i/>
        <w:i/>
        <w:iCs/>
        <w:color w:val="8C8C8C"/>
      </w:rPr>
    </w:pPr>
    <w:r>
      <w:rPr>
        <w:b/>
        <w:i/>
        <w:iCs/>
        <w:lang w:val="es-GT"/>
      </w:rPr>
      <w:t>Ministerio de Agricultura, Ganadería y Alimentación</w:t>
    </w:r>
  </w:p>
  <w:p>
    <w:pPr>
      <w:pStyle w:val="Footer"/>
      <w:rPr>
        <w:b/>
        <w:b/>
        <w:i/>
        <w:i/>
        <w:iCs/>
        <w:color w:val="8C8C8C"/>
      </w:rPr>
    </w:pPr>
    <w:r>
      <w:rPr>
        <w:b/>
        <w:i/>
        <w:iCs/>
        <w:color w:val="8C8C8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center"/>
      <w:rPr>
        <w:rFonts w:eastAsia="Times New Roman"/>
        <w:sz w:val="28"/>
        <w:szCs w:val="28"/>
      </w:rPr>
    </w:pPr>
    <w:r>
      <w:rPr>
        <w:rFonts w:eastAsia="Times New Roman"/>
        <w:sz w:val="22"/>
        <w:szCs w:val="28"/>
        <w:lang w:val="es-GT"/>
      </w:rPr>
      <w:t>Segundo Informe Cuatrimestral  Enero – Agosto  2015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71970</wp:posOffset>
              </wp:positionH>
              <wp:positionV relativeFrom="page">
                <wp:posOffset>240665</wp:posOffset>
              </wp:positionV>
              <wp:extent cx="357505" cy="39751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97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inespaciado"/>
                            <w:pBdr>
                              <w:top w:val="single" w:sz="24" w:space="8" w:color="9BBB59"/>
                              <w:bottom w:val="single" w:sz="24" w:space="8" w:color="9BBB59"/>
                            </w:pBdr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</w:rPr>
                            <w:t>16</w:t>
                          </w:r>
                          <w:r>
                            <w:rPr>
                              <w:sz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31.3pt;mso-wrap-distance-left:9.05pt;mso-wrap-distance-right:9.05pt;mso-wrap-distance-top:0pt;mso-wrap-distance-bottom:0pt;margin-top:18.95pt;mso-position-vertical-relative:page;margin-left:541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Sinespaciado"/>
                      <w:pBdr>
                        <w:top w:val="single" w:sz="24" w:space="8" w:color="9BBB59"/>
                        <w:bottom w:val="single" w:sz="24" w:space="8" w:color="9BBB59"/>
                      </w:pBdr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</w:rPr>
                      <w:instrText xml:space="preserve"> PAGE </w:instrText>
                    </w:r>
                    <w:r>
                      <w:rPr>
                        <w:sz w:val="14"/>
                      </w:rPr>
                      <w:fldChar w:fldCharType="separate"/>
                    </w:r>
                    <w:r>
                      <w:rPr>
                        <w:sz w:val="14"/>
                      </w:rPr>
                      <w:t>16</w:t>
                    </w:r>
                    <w:r>
                      <w:rPr>
                        <w:sz w:val="1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eastAsia="Times New Roman"/>
        <w:sz w:val="28"/>
        <w:szCs w:val="28"/>
      </w:rPr>
    </w:pPr>
    <w:r>
      <w:rPr>
        <w:rFonts w:eastAsia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21:11:00Z</dcterms:created>
  <dc:creator>Blanca Morayma Castañeda Vargas</dc:creator>
  <dc:description/>
  <cp:keywords/>
  <dc:language>en-US</dc:language>
  <cp:lastModifiedBy>Blanca Morayma Castañeda Vargas</cp:lastModifiedBy>
  <cp:lastPrinted>2015-09-10T09:13:00Z</cp:lastPrinted>
  <dcterms:modified xsi:type="dcterms:W3CDTF">2015-09-10T15:28:00Z</dcterms:modified>
  <cp:revision>64</cp:revision>
  <dc:subject/>
  <dc:title>Primer Informe Cuatrimestral Enero-Abril 2015</dc:title>
</cp:coreProperties>
</file>